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ок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октября – Обретение мощей свт. Димитрия, </w:t>
      </w:r>
    </w:p>
    <w:p>
      <w:pPr>
        <w:pStyle w:val="Normal"/>
        <w:rPr/>
      </w:pPr>
      <w:r>
        <w:rPr/>
        <w:t>митрополита Ростовского (1752).</w:t>
      </w:r>
    </w:p>
    <w:p>
      <w:pPr>
        <w:pStyle w:val="Normal"/>
        <w:rPr/>
      </w:pPr>
      <w:r>
        <w:rPr/>
        <w:t xml:space="preserve">8 октября – Преставление прп. Сергия, игумена Радонежского, </w:t>
      </w:r>
    </w:p>
    <w:p>
      <w:pPr>
        <w:pStyle w:val="Normal"/>
        <w:rPr/>
      </w:pPr>
      <w:r>
        <w:rPr/>
        <w:t>всея России чудотворца (1392).</w:t>
      </w:r>
    </w:p>
    <w:p>
      <w:pPr>
        <w:pStyle w:val="Normal"/>
        <w:rPr/>
      </w:pPr>
      <w:r>
        <w:rPr/>
        <w:t>9 октября – Преставление апостола и евангелиста Иоанна Богослова (начало II в.). Свт. Тихона, Патриарха Московского и всея Руси (прославление 1989).</w:t>
      </w:r>
    </w:p>
    <w:p>
      <w:pPr>
        <w:pStyle w:val="Normal"/>
        <w:rPr/>
      </w:pPr>
      <w:r>
        <w:rPr/>
        <w:t>14 октября – Покров Пресвятой Владычицы нашей Богородицы и Приснодевы Марии.</w:t>
      </w:r>
    </w:p>
    <w:p>
      <w:pPr>
        <w:pStyle w:val="Normal"/>
        <w:rPr/>
      </w:pPr>
      <w:r>
        <w:rPr/>
        <w:t>18 октября – Свтт. Петра, Алексия, Ионы, Макария, Филиппа, Иова, Ермогена, Тихона, Петра, Филарета, Иннокентия и Макария, Московских и всея России чудотворцев.</w:t>
      </w:r>
    </w:p>
    <w:p>
      <w:pPr>
        <w:pStyle w:val="Normal"/>
        <w:rPr/>
      </w:pPr>
      <w:r>
        <w:rPr/>
        <w:t>23 октября – Прп. Амвросия, старца Оптинского.</w:t>
      </w:r>
    </w:p>
    <w:p>
      <w:pPr>
        <w:pStyle w:val="Normal"/>
        <w:rPr/>
      </w:pPr>
      <w:r>
        <w:rPr/>
        <w:t>26 октября – Иверской иконы Божией Матери (принесение образа в Москву в 1648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0. 1857 г. – 150 лет назад из Кронштадта в Николаевск-на-Амуре вышла в первое кругосветное плавание паровых судов эскадра русского флота под командованием капитана 1-го ранга Д.И. Кузнецова.</w:t>
      </w:r>
    </w:p>
    <w:p>
      <w:pPr>
        <w:pStyle w:val="Normal"/>
        <w:rPr/>
      </w:pPr>
      <w:r>
        <w:rPr/>
        <w:t>1917 г. – 90 лет назад родился Михаил Константинович Аникушин, скульптор, народный художник СССР, автор Блокадного мемориала на площади Победы в Ленинграде и самого изящного памятника А.С. Пушкину на Площади искусств в Ленинграде.</w:t>
      </w:r>
    </w:p>
    <w:p>
      <w:pPr>
        <w:pStyle w:val="Normal"/>
        <w:rPr/>
      </w:pPr>
      <w:r>
        <w:rPr/>
        <w:t>2. 10. 1762 г. –  245 лет назад во время коронационных торжеств в Москве был раскрыт заговор П.А. Хрущёва – С.И. Гурьева с целью свержения Екатерины II и возведения на престол Иоанна Антоновича, отстранённого от власти и заключённого в Шлиссельбургскую крепость.</w:t>
      </w:r>
    </w:p>
    <w:p>
      <w:pPr>
        <w:pStyle w:val="Normal"/>
        <w:rPr/>
      </w:pPr>
      <w:r>
        <w:rPr/>
        <w:t>1812 г. –  195 лет назад на Черноморском побережье Крыма, в 7 км от Ялты, ботаником Х.Х. Стевеном был заложен Никитский ботанический сад.</w:t>
      </w:r>
    </w:p>
    <w:p>
      <w:pPr>
        <w:pStyle w:val="Normal"/>
        <w:rPr/>
      </w:pPr>
      <w:r>
        <w:rPr/>
        <w:t>3. 10. 1907 г. – 100 лет назад в Москве была открыта Большая аудитория Политехнического музея. В то время это было самое большое публичное помещение для «устройства чтений и лекций образовательного характера». В советское время там часто устраивались диспуты и поэтические вечера, в стенах музея читали свои стихи популярнейшие советские поэты.</w:t>
      </w:r>
    </w:p>
    <w:p>
      <w:pPr>
        <w:pStyle w:val="Normal"/>
        <w:rPr/>
      </w:pPr>
      <w:r>
        <w:rPr/>
        <w:t>4. 10. 1872 г. – 135 лет назад скончался в Москве Владимир Иванович Даль. Лютеранин по вере, но за год до смерти принял Православие. Автор «Толкового словаря живого великорусского языка» писал: «Ни прозвание, ни вероисповедание, ни сама кровь предков не делают человека принадлежностью той или другой народности. Дух, душа человека – вот где надо искать принадлежность его к тому или другому народу… Кто на каком языке думает, тот к тому народу и принадлежит. Я думаю по-русски».</w:t>
      </w:r>
    </w:p>
    <w:p>
      <w:pPr>
        <w:pStyle w:val="Normal"/>
        <w:rPr/>
      </w:pPr>
      <w:r>
        <w:rPr/>
        <w:t xml:space="preserve">1957 г. – 50 лет назад Советский Союз запустил первый в мире искусственный спутник земли. </w:t>
      </w:r>
    </w:p>
    <w:p>
      <w:pPr>
        <w:pStyle w:val="Normal"/>
        <w:rPr/>
      </w:pPr>
      <w:r>
        <w:rPr/>
        <w:t>7. 10. 1952 г. – 55 лет назад родился Владимир Владимирович Путин, Президент Российской Федерации (избран 26 марта 2000 г.; переизбран 14 марта 2004 г.), почётный гражданин г. Санкт-Петербурга.</w:t>
      </w:r>
    </w:p>
    <w:p>
      <w:pPr>
        <w:pStyle w:val="Normal"/>
        <w:rPr/>
      </w:pPr>
      <w:r>
        <w:rPr/>
        <w:t xml:space="preserve">8. 10. 1892 г. – 115 лет назад родилась Марина Ивановна Цветаева, поэтесса трагической судьбы и неповторимого таланта. </w:t>
      </w:r>
    </w:p>
    <w:p>
      <w:pPr>
        <w:pStyle w:val="Normal"/>
        <w:rPr/>
      </w:pPr>
      <w:r>
        <w:rPr/>
        <w:t>10. 10. 1932 г. – 75 лет назад торжественно пущен ДнепроГЭС, крупнейшая стройка 1-й пятилетки.</w:t>
      </w:r>
    </w:p>
    <w:p>
      <w:pPr>
        <w:pStyle w:val="Normal"/>
        <w:rPr/>
      </w:pPr>
      <w:r>
        <w:rPr/>
        <w:t xml:space="preserve">12. 10. 1857 г. – 150 лет назад родился Роман Исидорович Кондратенко, русский военачальник, генерал-лейтенант, герой обороны Порт-Артура. </w:t>
      </w:r>
    </w:p>
    <w:p>
      <w:pPr>
        <w:pStyle w:val="Normal"/>
        <w:rPr/>
      </w:pPr>
      <w:r>
        <w:rPr/>
        <w:t>1787 г. – 220 лет назад русские войска под командованием Александра Васильевича Суворова наголову разгромили турецкий десант у Кинбурнской косы под Очаковом.</w:t>
      </w:r>
    </w:p>
    <w:p>
      <w:pPr>
        <w:pStyle w:val="Normal"/>
        <w:rPr/>
      </w:pPr>
      <w:r>
        <w:rPr/>
        <w:t>13. 10. 1827 г. – 180 лет назад в ходе Русско-иранской войны 1826-1827 гг. русские войска под командованием царского наместника на Кавказе Ивана Фёдоровича Паскевича взяли город Эривань, ныне Ереван.</w:t>
      </w:r>
    </w:p>
    <w:p>
      <w:pPr>
        <w:pStyle w:val="Normal"/>
        <w:rPr/>
      </w:pPr>
      <w:r>
        <w:rPr/>
        <w:t>14. 10. 1817 г. – 190 лет назад скончался не знавший поражений прославленный русский адмирал Фёдор Фёдорович Ушаков – первый русский воин, причисленный к лику святых в XXI веке.</w:t>
      </w:r>
    </w:p>
    <w:p>
      <w:pPr>
        <w:pStyle w:val="Normal"/>
        <w:rPr/>
      </w:pPr>
      <w:r>
        <w:rPr/>
        <w:t>15. 10. 1927 г. – 80 лет назад специальным декретом (манифестом) ВЦИК на территории СССР введён 7-часовой рабочий день. В 1936 году продолжительность рабочего времени начала снова расти.</w:t>
      </w:r>
    </w:p>
    <w:p>
      <w:pPr>
        <w:pStyle w:val="Normal"/>
        <w:rPr/>
      </w:pPr>
      <w:r>
        <w:rPr/>
        <w:t>17. 10. 1962 г. – 45 лет назад американский самолёт-разведчик обнаружил на Кубе советские ракеты с ядерными боеголовками. США начали стягивать к Кубе войска. В ответ СССР привёл в полную боеготовность все вооружённые силы и отправил к Кубе 20 военных кораблей. Разразился Карибский кризис, поставивший мир на грань ядерной катастрофы.</w:t>
      </w:r>
    </w:p>
    <w:p>
      <w:pPr>
        <w:pStyle w:val="Normal"/>
        <w:rPr/>
      </w:pPr>
      <w:r>
        <w:rPr/>
        <w:t>18. 10. 1942 г. – 65 лет назад скончался Михаил Васильевич Нестеров, выдающийся художник и замечательный  литератор. «Люблю я русский пейзаж, – писал он, – На его фоне как-то лучше, яснее чувствуешь и смысл русской жизни, и русскую душу».</w:t>
      </w:r>
    </w:p>
    <w:p>
      <w:pPr>
        <w:pStyle w:val="Normal"/>
        <w:rPr/>
      </w:pPr>
      <w:r>
        <w:rPr/>
        <w:t>1962 г. – 45 лет назад в Москве открылся Музей-панорама «Бородинская битва».</w:t>
      </w:r>
    </w:p>
    <w:p>
      <w:pPr>
        <w:pStyle w:val="Normal"/>
        <w:rPr/>
      </w:pPr>
      <w:r>
        <w:rPr/>
        <w:t xml:space="preserve">1967 г. – 40 лет назад в Волгограде открыт мемориал защитникам Сталинграда на Мамаевом кургане. </w:t>
      </w:r>
    </w:p>
    <w:p>
      <w:pPr>
        <w:pStyle w:val="Normal"/>
        <w:rPr/>
      </w:pPr>
      <w:r>
        <w:rPr/>
        <w:t>19-23. 10. 1812 г. – 195 лет назад наполеоновские войска покинули Москву. Приказ Наполеона взорвать Кремль. Об этом написал впечатлительный поэт Константин Батюшков: «...Я видел то, чего ни в Пруссии, ни в Швеции видеть не мог... Видел нищету, отчаяние, пожары, голод, все ужасы войны и с трепетом взирал на землю, на небо, на себя. Ужасные поступки вандалов или французов в Москве и в её окрестностях, поступки беспримерные и в самой истории, вовсе расстроили мою маленькую философию и поссорили меня с человечеством».</w:t>
      </w:r>
    </w:p>
    <w:p>
      <w:pPr>
        <w:pStyle w:val="Normal"/>
        <w:rPr/>
      </w:pPr>
      <w:r>
        <w:rPr/>
        <w:t>20. 10. 1707 г. – 300 лет назад на Дону мятежные казаки вырезали экспедиционный отряд князя Юрия Владимировича Долгорукого, направленный высочайшим повелением на усмирения беспорядков. Этот день считается началом восстания под предводительством Кондратия Афанасьевича Булавина.</w:t>
      </w:r>
    </w:p>
    <w:p>
      <w:pPr>
        <w:pStyle w:val="Normal"/>
        <w:rPr/>
      </w:pPr>
      <w:r>
        <w:rPr/>
        <w:t>1852 г. – 155 лет назад из Кронштадта в кругосветное плавание вышел фрегат «Паллада» под началом адмирала Евфимия Васильевича Путятина. На борту корабля находился писатель Иван Александрович Гончаров, который написал впоследствии знаменитый роман «Фрегат Паллада». В нём есть замечательная и глубокая фраза: «Свет мал, а Россия – велика».</w:t>
      </w:r>
    </w:p>
    <w:p>
      <w:pPr>
        <w:pStyle w:val="Normal"/>
        <w:rPr/>
      </w:pPr>
      <w:r>
        <w:rPr/>
        <w:t>22. 10. 1702 г. – 305 лет назад войска Петра I отбили у шведов крепость Орешек (Нотебург). Армией командовал фельдмаршал Борис Петрович Шереметев. Царь участвовал в осаде и штурме в качестве капитана бомбардирской роты лейб-гвардии Преображенского полка.</w:t>
      </w:r>
    </w:p>
    <w:p>
      <w:pPr>
        <w:pStyle w:val="Normal"/>
        <w:rPr/>
      </w:pPr>
      <w:r>
        <w:rPr/>
        <w:t>1987 г. – 20 лет назад поэту Иосифу Александровичу Бродскому была присуждена Нобелевская премия.</w:t>
      </w:r>
    </w:p>
    <w:p>
      <w:pPr>
        <w:pStyle w:val="Normal"/>
        <w:rPr/>
      </w:pPr>
      <w:r>
        <w:rPr/>
        <w:t>23-25. 10. 1582 г. – 425 лет назад в трёхдневном сражении на берегу Иртыша у Чувашского мыса отряд Ермака разбил главные силы хана Кучума и 26 октября занял столицу Сибирского ханства – Кышлык. Начало присоединения Сибири к русскому государству.</w:t>
      </w:r>
    </w:p>
    <w:p>
      <w:pPr>
        <w:pStyle w:val="Normal"/>
        <w:rPr/>
      </w:pPr>
      <w:r>
        <w:rPr/>
        <w:t>2002 г. – 5 лет назад чеченские террористы захватили зал Театрального центра на Дубровке в Москве, где шёл мюзикл «Норд-Ост». В заложниках террористов оказались около тысячи человек. 26 октября в результате операции по освобождению погибло 129 человек.</w:t>
      </w:r>
    </w:p>
    <w:p>
      <w:pPr>
        <w:pStyle w:val="Normal"/>
        <w:rPr/>
      </w:pPr>
      <w:r>
        <w:rPr/>
        <w:t xml:space="preserve">24. 10. 1937 г. – 70 лет назад были разрушены все здания Страстного монастыря в Москве, основанного в 1654 году. Сейчас на этом месте Пушкинская площадь. </w:t>
      </w:r>
    </w:p>
    <w:p>
      <w:pPr>
        <w:pStyle w:val="Normal"/>
        <w:rPr/>
      </w:pPr>
      <w:r>
        <w:rPr/>
        <w:t>26. 10. 1842 г. – 165 лет назад родился Василий Васильевич Верещагин, художник-баталист. Он блестяще закончил Петербургский Морской корпус и Академию художеств. Погиб в Цусимском сражении на броненосце «Петропавловск».</w:t>
      </w:r>
    </w:p>
    <w:p>
      <w:pPr>
        <w:pStyle w:val="Normal"/>
        <w:rPr/>
      </w:pPr>
      <w:r>
        <w:rPr/>
        <w:t xml:space="preserve">1972 г. – 35 лет назад скончался  в США Игорь Иванович Сикорский </w:t>
      </w:r>
    </w:p>
    <w:p>
      <w:pPr>
        <w:pStyle w:val="Normal"/>
        <w:rPr/>
      </w:pPr>
      <w:r>
        <w:rPr/>
        <w:t>(род.  25. 05. 1889) – создатель первых многомоторных самолётов («Илья Муромец») и вертолётов, автор религиозных книг.</w:t>
      </w:r>
    </w:p>
    <w:p>
      <w:pPr>
        <w:pStyle w:val="Normal"/>
        <w:rPr/>
      </w:pPr>
      <w:r>
        <w:rPr/>
        <w:t>1877 г. – 130 лет назад родился Сергей Владимирович Симанский – будущий Патриарх Московский и всея Руси Алексий I.</w:t>
      </w:r>
    </w:p>
    <w:p>
      <w:pPr>
        <w:pStyle w:val="Normal"/>
        <w:rPr/>
      </w:pPr>
      <w:r>
        <w:rPr/>
        <w:t>29. 10. 1862 г. – 145 лет назад Император Александр II учреждает устав сберегательных касс под управлением Государственного банка.</w:t>
      </w:r>
    </w:p>
    <w:p>
      <w:pPr>
        <w:pStyle w:val="Normal"/>
        <w:rPr/>
      </w:pPr>
      <w:r>
        <w:rPr/>
        <w:t>30. 10. – День памяти жертв политических репрессий.</w:t>
      </w:r>
    </w:p>
    <w:p>
      <w:pPr>
        <w:pStyle w:val="Normal"/>
        <w:rPr/>
      </w:pPr>
      <w:r>
        <w:rPr/>
        <w:t>1867 г. – 140 лет назад Аляска была продана Соединённым Штатам Америки.</w:t>
      </w:r>
    </w:p>
    <w:p>
      <w:pPr>
        <w:pStyle w:val="Normal"/>
        <w:rPr/>
      </w:pPr>
      <w:r>
        <w:rPr/>
        <w:t>1837 г. (ст. ст.) – 170 лет назад было открыто движение поездов по Царскосельской железной дороге – первой в России железнодорожной линии, проложенной между Петербургом и Царским Селом (ныне г. Пушк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здаль. Покровский монастыр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55:00Z</dcterms:created>
  <dc:creator>rbd</dc:creator>
  <dc:description/>
  <dc:language>en-US</dc:language>
  <cp:lastModifiedBy>rbd</cp:lastModifiedBy>
  <dcterms:modified xsi:type="dcterms:W3CDTF">2007-09-29T09:57:00Z</dcterms:modified>
  <cp:revision>1</cp:revision>
  <dc:subject/>
  <dc:title>Зарубки на октябрь</dc:title>
</cp:coreProperties>
</file>